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2.05.18) 03-06.374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Шатрово    -    Тюмен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37,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37,2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1"/>
        <w:gridCol w:w="7308"/>
      </w:tblGrid>
      <w:tr>
        <w:trPr>
          <w:trHeight w:val="163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28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П Шатровский, Курганская обл. с.Шатрово, ул Кирова, 8</w:t>
            </w:r>
          </w:p>
        </w:tc>
      </w:tr>
      <w:tr>
        <w:trPr>
          <w:trHeight w:val="56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10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с.Камышевка, с.Камышевка, а/д «Шадринск-Ялуторовск», 84 км +050 м(справа)</w:t>
            </w:r>
          </w:p>
        </w:tc>
      </w:tr>
      <w:tr>
        <w:trPr>
          <w:trHeight w:val="57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141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д.Черное Макарово, д.Черное Макарово, а/д «Шадринск-Ялуторовск», 88 км+600м(справа), 88 км +600м (слева)</w:t>
            </w:r>
          </w:p>
        </w:tc>
      </w:tr>
      <w:tr>
        <w:trPr>
          <w:trHeight w:val="61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86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с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.Мостовско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.Мостовско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Шадринск-Ялуторовск», 99 км+100м(справа), 99км+100м(слева)</w:t>
            </w:r>
          </w:p>
        </w:tc>
      </w:tr>
      <w:tr>
        <w:trPr>
          <w:trHeight w:val="616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с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.Исетско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Тюменская обл., с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Исетско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 Механизаторов, 18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Тюмень, Тюменская обл., г.Тюмень, ул.Пермякова, 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  <w:t>4.1.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5665"/>
        <w:gridCol w:w="3216"/>
      </w:tblGrid>
      <w:tr>
        <w:trPr>
          <w:trHeight w:val="63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гаская обл., с.Шатрово</w:t>
            </w:r>
          </w:p>
        </w:tc>
      </w:tr>
      <w:tr>
        <w:trPr>
          <w:trHeight w:val="34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гаская обл., с.Шатрово</w:t>
            </w:r>
          </w:p>
        </w:tc>
      </w:tr>
      <w:tr>
        <w:trPr>
          <w:trHeight w:val="34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50 лет ВЛКСМ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33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.Механизатор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юменская обл., с.Исетское</w:t>
            </w:r>
          </w:p>
        </w:tc>
      </w:tr>
      <w:tr>
        <w:trPr>
          <w:trHeight w:val="33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/д «Шадринск-Ялуторовск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/д Р-25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</w:t>
            </w:r>
          </w:p>
        </w:tc>
      </w:tr>
      <w:tr>
        <w:trPr>
          <w:trHeight w:val="4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едюниског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</w:t>
            </w:r>
          </w:p>
        </w:tc>
      </w:tr>
      <w:tr>
        <w:trPr>
          <w:trHeight w:val="4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</w:t>
            </w:r>
          </w:p>
        </w:tc>
      </w:tr>
      <w:tr>
        <w:trPr>
          <w:trHeight w:val="4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Пермяко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781"/>
        <w:gridCol w:w="3137"/>
      </w:tblGrid>
      <w:tr>
        <w:trPr>
          <w:trHeight w:val="6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624"/>
        <w:gridCol w:w="1524"/>
        <w:gridCol w:w="1630"/>
        <w:gridCol w:w="1592"/>
        <w:gridCol w:w="2209"/>
      </w:tblGrid>
      <w:tr>
        <w:trPr>
          <w:trHeight w:val="385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0" w:hRule="atLeast"/>
        </w:trPr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0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    В прям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3"/>
        <w:gridCol w:w="1130"/>
        <w:gridCol w:w="1068"/>
        <w:gridCol w:w="1418"/>
        <w:gridCol w:w="609"/>
        <w:gridCol w:w="828"/>
        <w:gridCol w:w="823"/>
        <w:gridCol w:w="853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час: мин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при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час: мин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и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приб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5:55 (пн. вт, ср, чт, пт, сб); 12.20(в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24 (пн. вт, ср, чт, пт, сб); 12:45 (в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23 (пн. вт, ср, чт, пт, сб); 12:44 (в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1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29(пн. вт, ср, чт, пт, сб); 12:50 (в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28(пн. вт, ср, чт, пт, сб); 12:49 (в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48 (пн. вт, ср, чт, пт, сб); 13:10 (в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6:47 (пн. вт, ср, чт, пт, сб); 13:09 (в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7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:35 (пн. вт, ср, чт, пт, сб); 13:40 (в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7:20 (пн. вт, ср, чт, пт, сб); 13:25 (в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7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9:10 (пн. вт, ср, чт, пт, сб); 15.05(в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    В обратном направлении: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21"/>
        <w:gridCol w:w="1130"/>
        <w:gridCol w:w="1181"/>
        <w:gridCol w:w="1076"/>
        <w:gridCol w:w="836"/>
        <w:gridCol w:w="832"/>
        <w:gridCol w:w="832"/>
        <w:gridCol w:w="852"/>
      </w:tblGrid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7202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5: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720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8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14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9</w:t>
            </w:r>
            <w:r>
              <w:rPr>
                <w:rStyle w:val="FontStyle25"/>
                <w:rFonts w:ascii="Times New Roman" w:hAnsi="Times New Roman"/>
              </w:rPr>
              <w:t>: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S Reference Sans Serif" w:hAnsi="MS Reference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MS Reference Sans Serif"/>
      <w:sz w:val="16"/>
      <w:szCs w:val="1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14:00Z</dcterms:created>
  <dc:creator/>
  <dc:description/>
  <dc:language>en-US</dc:language>
  <cp:lastModifiedBy/>
  <dcterms:modified xsi:type="dcterms:W3CDTF">2018-06-27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